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7BM301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TELEHEALTH TECHNOLOG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the following terms i) Telemedicine, ii) Telehealth an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ii) Teleca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technological drivers of Tele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y two existing limitations of Tele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the ethical, legal and social issues related to healthcare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tegorize the types of Telemedicine in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concepts of following Ethernet (i) 10Base5 and            (ii) 10Base2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figures, describe the bands and multiframe components of Global System for Mobile Communication (GSM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necessary diagram describe the Quadrature Amplitude Modulation (QAM). Find the baud rate for a 72,000 bps 64 QAM signa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“triangulation” in Global Positioning Systems (GPS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dentify the categories of multimedia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H.320 terminal archite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image acquisition and display section of Teleradiology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requirements of Telepath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organizational and technical requirement of Telecardi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applications of Teleonc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Telehealth services and benefits offered to us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5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mechanism and phases of encryp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alyze the role of Telemedicine in Epilepsy diagnosis and Neurological outpatient’s ser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about DICOM im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1</Pages>
  <Words>274</Words>
  <Characters>1563</Characters>
  <CharactersWithSpaces>1834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8:03:00Z</dcterms:created>
  <dc:creator>Ku</dc:creator>
  <dc:description/>
  <dc:language>en-US</dc:language>
  <cp:lastModifiedBy>Admin</cp:lastModifiedBy>
  <cp:lastPrinted>2018-02-03T04:50:00Z</cp:lastPrinted>
  <dcterms:modified xsi:type="dcterms:W3CDTF">2018-05-15T04:36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